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Peeled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Quiz:  Chapters 5 and 6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o does Hildy meet at the beginning of Chapter 5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Zack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Darrell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Lev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Elizabet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topic do Hildy and Tanisha discuss at Minska’s Café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newspape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competition for Homecoming queen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ir love live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What food to order at the café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unique method do Hildy and Tanisha use to communicat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xt message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color code system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Morse code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Sign language</w:t>
        <w:b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y are Hildy and Darrell disappointed by the announcement about their new newspaper adviser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y don’t want an adviser at all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y worry Mr. Grasso isn’t qualified</w:t>
      </w:r>
    </w:p>
    <w:p>
      <w:pPr>
        <w:pStyle w:val="Normal"/>
        <w:numPr>
          <w:ilvl w:val="1"/>
          <w:numId w:val="1"/>
        </w:numPr>
        <w:rPr>
          <w:i/>
          <w:i/>
          <w:color w:val="000000"/>
        </w:rPr>
      </w:pPr>
      <w:r>
        <w:rPr>
          <w:color w:val="000000"/>
        </w:rPr>
        <w:t>They are trying to get their old adviser back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They aren’t disappointed—they like Mr. Grasso very much</w:t>
        <w:b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Hildy gets an important interview for a newspaper article in Chapter 6.  Who does she talk to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ghost at the Ludlow House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Zack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town sheriff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en Piedmont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Class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26:00Z</dcterms:created>
  <dc:creator>Administrator</dc:creator>
  <dc:description/>
  <cp:keywords/>
  <dc:language>en-US</dc:language>
  <cp:lastModifiedBy>Erin Hamilton</cp:lastModifiedBy>
  <cp:lastPrinted>2010-11-16T10:00:00Z</cp:lastPrinted>
  <dcterms:modified xsi:type="dcterms:W3CDTF">2010-12-03T02:26:00Z</dcterms:modified>
  <cp:revision>2</cp:revision>
  <dc:subject/>
  <dc:title>Student Name: __________________________________</dc:title>
</cp:coreProperties>
</file>